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445,00</w:t>
        <w:tab/>
        <w:t>1 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4,00</w:t>
        <w:tab/>
        <w:t>5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ZM, RM, výbory, komise</w:t>
        <w:tab/>
        <w:t>4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é pediatrické dny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1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Tenis.kl.TENNISPOINT ve F-M-Pohár prim.města FM 2024 a Štít měst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.jízda veter.FM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 - Sbor dobrov.hasičů Skalice-akce Skalický kopec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ství lašské (Regnum lachiensis) z.s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ská volej.liga amatérů,z.s.-15.roč.Region Beskydy volej.lig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oc.org.nevid.a slab.ČR,z.s.-Festival Dny umění nevidomých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500,00</w:t>
        <w:tab/>
        <w:t>1 2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000,00</w:t>
        <w:tab/>
        <w:t>7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599,00</w:t>
        <w:tab/>
        <w:t>2 5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12</w:t>
        <w:tab/>
        <w:t>Transfery - podnikatelům-FO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Aleše Carbola-výdaje na přistavení pojíz.potravin v Zel.Ly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7 639,00</w:t>
        <w:tab/>
        <w:t>7 6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451,00</w:t>
        <w:tab/>
        <w:t>5 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5 844,00</w:t>
        <w:tab/>
        <w:t>25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92 200,00</w:t>
        <w:tab/>
        <w:t>19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92 200,00</w:t>
        <w:tab/>
        <w:t>192 0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1 05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4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6 97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7 08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6-Školení,pohoštění,knihy,tisk OŠKMaT</w:t>
        <w:tab/>
        <w:t>7,5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n.odboru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Školení,pohoštění,knihy,tisk OKP</w:t>
        <w:tab/>
        <w:t>45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3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66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90,00</w:t>
        <w:tab/>
        <w:t>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46,00</w:t>
        <w:tab/>
        <w:t>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567,00</w:t>
        <w:tab/>
        <w:t>14 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850,00</w:t>
        <w:tab/>
        <w:t>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ení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Transfery-neziskovým organiz.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5 625,00</w:t>
        <w:tab/>
        <w:t>295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 vč.zák.odvodů</w:t>
        <w:tab/>
        <w:t>552,00</w:t>
        <w:tab/>
        <w:t>5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hradu povin.plnění osob se zdr.postižení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dměňování členů komis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kup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4 123,00</w:t>
        <w:tab/>
        <w:t>32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6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3 282,00</w:t>
        <w:tab/>
        <w:t>3 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a poplatků krajům, obcím a státním fondům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0 500,00</w:t>
        <w:tab/>
        <w:t>20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3 440,41</w:t>
        <w:tab/>
        <w:t>3 42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3 215,41</w:t>
        <w:tab/>
        <w:t>3 2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3 440,41</w:t>
        <w:tab/>
        <w:t>3 44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49 692,41</w:t>
        <w:tab/>
        <w:t>49 76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362</w:t>
        <w:tab/>
        <w:t>Platby daní státnímu rozpočtu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9,00</w:t>
        <w:tab/>
        <w:t>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3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 ul.Horní,sport.areál Stovky-stav.úpr.soc.zař</w:t>
        <w:tab/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.areálu Stovky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68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položení umělého trávník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2 075,00</w:t>
        <w:tab/>
        <w:t>12 0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6-Čp.536 Lískovec-opravy fotbalového areálu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 275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.areál Stovky,hřiště-položení umělého trávníku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3 897,00</w:t>
        <w:tab/>
        <w:t>14 135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6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6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3 0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4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5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509,00</w:t>
        <w:tab/>
        <w:t>2 4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294,00</w:t>
        <w:tab/>
        <w:t>9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,ul.Frýdlantská-výměna výtahu 500 kg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, ul. Sadová - výměna výtahu 320 kg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1 788,09</w:t>
        <w:tab/>
        <w:t>24 406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2-Čp.54-55,ul.Zámecká-opr.výtahu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3 9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9 3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1166,ul.Těšínská-vým.oken a oprava fasády</w:t>
        <w:tab/>
        <w:tab/>
        <w:t>6 3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4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nový DP na poříz.požárních hlásičů pro obč.SMFM do soukr.RD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0 801,09</w:t>
        <w:tab/>
        <w:t>73 166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9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9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 58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946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35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0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0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3 420,00</w:t>
        <w:tab/>
        <w:t>3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645,00</w:t>
        <w:tab/>
        <w:t>4 6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18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70,00</w:t>
        <w:tab/>
        <w:t>1 41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17,00</w:t>
        <w:tab/>
        <w:t>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 ul. Prokopa Holého - výměna oken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1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8 677,00</w:t>
        <w:tab/>
        <w:t>6 342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5-Bud.bez čp/če,ul.Nádraž.(sklad bavlny)-oprava hromosvod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4 542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ul.P.Holého-výměna oken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3 215,00</w:t>
        <w:tab/>
        <w:t>22 76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1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13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.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64,00</w:t>
        <w:tab/>
        <w:t>24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uhrazené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63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08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561,00</w:t>
        <w:tab/>
        <w:t>5 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9-Demolice,odstr.dr.staveb,kontroly a zajištění 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417,00</w:t>
        <w:tab/>
        <w:t>2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431,00</w:t>
        <w:tab/>
        <w:t>3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44,00</w:t>
        <w:tab/>
        <w:t>1 0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 2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9 021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a poplatků krajům, obcím a státním fondům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90,00</w:t>
        <w:tab/>
        <w:t>1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90,00</w:t>
        <w:tab/>
        <w:t>1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930,00</w:t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399,00</w:t>
        <w:tab/>
        <w:t>2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0-Nábytek-Centrum aktivních senior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507,00</w:t>
        <w:tab/>
        <w:t>5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269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38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42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47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 2441 PND-Hasič.zbroj.-výměna střeš.kryt.vč.část.výměny krovů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1 65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s.zbroj.-vým.střeš.kryt.vč.část.vým.krovů</w:t>
        <w:tab/>
        <w:t>1 200,00</w:t>
        <w:tab/>
        <w:t>1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45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2 856,00</w:t>
        <w:tab/>
        <w:t>2 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125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266,00</w:t>
        <w:tab/>
        <w:t>3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0-Pasporty bytových i nebytových domů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 048,00</w:t>
        <w:tab/>
        <w:t>3 0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7-Čp.1148 ul.Radniční,MMFM garáže-výměna střešní kryt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8-Čp.1148 ul.Radniční,MMFM-oprava soc.zařízení v 2.NP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 348,00</w:t>
        <w:tab/>
        <w:t>2 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507,00</w:t>
        <w:tab/>
        <w:t>12 5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660,00</w:t>
        <w:tab/>
        <w:t>4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660,00</w:t>
        <w:tab/>
        <w:t>4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661,00</w:t>
        <w:tab/>
        <w:t>4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54 593,59</w:t>
        <w:tab/>
        <w:t>146 77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8,58</w:t>
        <w:tab/>
        <w:t>58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34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58,24</w:t>
        <w:tab/>
        <w:t>5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841,59</w:t>
        <w:tab/>
        <w:t>1 84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19,80</w:t>
        <w:tab/>
        <w:t>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54</w:t>
        <w:tab/>
        <w:t>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7,13</w:t>
        <w:tab/>
        <w:t>12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693,12</w:t>
        <w:tab/>
        <w:t>1 68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12</w:t>
        <w:tab/>
        <w:t>6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7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55</w:t>
        <w:tab/>
        <w:t>6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3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62</w:t>
        <w:tab/>
        <w:t>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68</w:t>
        <w:tab/>
        <w:t>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 110,67</w:t>
        <w:tab/>
        <w:t>2 110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49,10</w:t>
        <w:tab/>
        <w:t>1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49,10</w:t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72,10</w:t>
        <w:tab/>
        <w:t>17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2 282,77</w:t>
        <w:tab/>
        <w:t>2 2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 - posouzení úprav soc.za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20,00</w:t>
        <w:tab/>
        <w:t>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PD MŠ Mateřídouška F-M, J. Božana 3141 - oprava atik střec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3 050,00</w:t>
        <w:tab/>
        <w:t>3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 F-M,Sv.Čecha 170-opr.zpevněn.ploch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F-M,J.Božana 3141-oprava atik střech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736,00</w:t>
        <w:tab/>
        <w:t>32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894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652,00</w:t>
        <w:tab/>
        <w:t>4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2,00</w:t>
        <w:tab/>
        <w:t>4 5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692,00</w:t>
        <w:tab/>
        <w:t>3 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44,00</w:t>
        <w:tab/>
        <w:t>4 5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531,00</w:t>
        <w:tab/>
        <w:t>3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9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 - ÚZ 00911 - MŠ Mateřídouška - Potravinová pomoc dětem - 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 - 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EU</w:t>
        <w:tab/>
        <w:tab/>
        <w:t>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MSK</w:t>
        <w:tab/>
        <w:tab/>
        <w:t>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EU</w:t>
        <w:tab/>
        <w:tab/>
        <w:t>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MSK</w:t>
        <w:tab/>
        <w:tab/>
        <w:t>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8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EU</w:t>
        <w:tab/>
        <w:tab/>
        <w:t>8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MSK</w:t>
        <w:tab/>
        <w:tab/>
        <w:t>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6 006,00</w:t>
        <w:tab/>
        <w:t>36 496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lima ško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80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390,00</w:t>
        <w:tab/>
        <w:t>86 61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školní asistent</w:t>
        <w:tab/>
        <w:t>285,00</w:t>
        <w:tab/>
        <w:t>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9 092,00</w:t>
        <w:tab/>
        <w:t>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288,00</w:t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68,00</w:t>
        <w:tab/>
        <w:t>7 7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23,00</w:t>
        <w:tab/>
        <w:t>2 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551,00</w:t>
        <w:tab/>
        <w:t>1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3 597,00</w:t>
        <w:tab/>
        <w:t>13 5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ec.ped.-plat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 P. Bezruče - Příspěvek na obědy za ZŠ ve F-M s vyúčtováním</w:t>
        <w:tab/>
        <w:tab/>
        <w:t>17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za ZŠ ve FM s vyúčtováním</w:t>
        <w:tab/>
        <w:tab/>
        <w:t>114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za ZŠ ve FM s vyúčtováním</w:t>
        <w:tab/>
        <w:tab/>
        <w:t>182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 - Příspěvek na obědy za ZŠ ve FM s vyúčtováním</w:t>
        <w:tab/>
        <w:tab/>
        <w:t>407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- Příspěvek na obědy za ZŠ ve FM s vyúčtováním</w:t>
        <w:tab/>
        <w:tab/>
        <w:t>285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máje 1700 - Příspěvek na obědy za ZŠ ve FM s vyúčtováním</w:t>
        <w:tab/>
        <w:tab/>
        <w:t>18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za ZŠ ve FM s vyúčtováním</w:t>
        <w:tab/>
        <w:tab/>
        <w:t>306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za ZŠ ve FM s vyúčtováním</w:t>
        <w:tab/>
        <w:tab/>
        <w:t>398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za ZŠ ve FM s vyúčtováním</w:t>
        <w:tab/>
        <w:tab/>
        <w:t>4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za ZŠ ve FM s vyúčtováním</w:t>
        <w:tab/>
        <w:tab/>
        <w:t>1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za ZŠ ve FM s vyúčtováním</w:t>
        <w:tab/>
        <w:tab/>
        <w:t>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za ZŠ ve FM s vyúčtováním</w:t>
        <w:tab/>
        <w:tab/>
        <w:t>9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26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 - 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 - 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8 000,00</w:t>
        <w:tab/>
        <w:t>15 64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bědy žáků občanů města F-M</w:t>
        <w:tab/>
        <w:t>9 000,00</w:t>
        <w:tab/>
        <w:t>6 77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4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 365,00</w:t>
        <w:tab/>
        <w:t>104 121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800,00</w:t>
        <w:tab/>
        <w:t>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Frýdek-Místek v 3D realitě</w:t>
        <w:tab/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KPRa Nebojme se zubaře pro žáky ZŠ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1 299,34</w:t>
        <w:tab/>
        <w:t>41 201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>600,00</w:t>
        <w:tab/>
        <w:t>53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.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-IROP-Modernizace odb.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ŽP-přírodní zahrada</w:t>
        <w:tab/>
        <w:tab/>
        <w:t>52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Rezerva na ITI-projekt "FM ve 3D realitě"</w:t>
        <w:tab/>
        <w:tab/>
        <w:t>38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2 884,34</w:t>
        <w:tab/>
        <w:t>42 88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68,00</w:t>
        <w:tab/>
        <w:t>2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70,00</w:t>
        <w:tab/>
        <w:t>6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tředisko volného času Klíč-kontrola střechy č.p.764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2 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ŘKF Frýdek-obn.krypty a dalš.prost.bazil.Navštív.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850,00</w:t>
        <w:tab/>
        <w:t>3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Love production s.r.o.-Sweetsen fest 2024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3,00</w:t>
        <w:tab/>
        <w:t>5 0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odní folk.fest.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3 333,00</w:t>
        <w:tab/>
        <w:t>3 3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3 017,00</w:t>
        <w:tab/>
        <w:t>3 0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3 017,00</w:t>
        <w:tab/>
        <w:t>3 0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8 931,00</w:t>
        <w:tab/>
        <w:t>38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-sportov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30,00</w:t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.dospěl.hokejist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2 482,00</w:t>
        <w:tab/>
        <w:t>52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FK F-M z.s.-náklady družstva 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.druž.volejbalu žen v extralize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oz a čin.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-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>42 922,00</w:t>
        <w:tab/>
        <w:t>4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5-DP Podpora a rozvoj sportu ve městě F-M 2024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.přísp.do sportovních klubů pro děti občanů města F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9 912,00</w:t>
        <w:tab/>
        <w:t>59 9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Výdaje z finančního vypořádání  mezi krajem a obcemi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 ÚZ 00911- MŠ Sluníčko - vratka dotace – Potravinová pomoc dětem - 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253- MŠ Sluníčko - vratka dotace – Potravinová pomoc dětem - 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 ÚZ 00911- MŠ Pohádka - vratka dotace - Potravinová pomoc dětem - 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 - 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 - 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 - 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 - 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 - 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 - 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 - 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- vratka dotace-Potravinová pomoc dětem - 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- vratka dotace-Potravinová pomoc dětem - 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14 663,34</w:t>
        <w:tab/>
        <w:t>315 25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723,00</w:t>
        <w:tab/>
        <w:t>34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 oprav most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35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57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9 980,00</w:t>
        <w:tab/>
        <w:t>9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282,00</w:t>
        <w:tab/>
        <w:t>14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silnice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087,00</w:t>
        <w:tab/>
        <w:t>20 0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6-Plánované opravy MK lokální (výtluky)</w:t>
        <w:tab/>
        <w:t>11 644,00</w:t>
        <w:tab/>
        <w:t>11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42,00</w:t>
        <w:tab/>
        <w:t>1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7-Plánované opravy MK-celoplošné</w:t>
        <w:tab/>
        <w:t>3 801,00</w:t>
        <w:tab/>
        <w:t>3 8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pomoci R/48-232-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8 125,00</w:t>
        <w:tab/>
        <w:t>58 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320,00</w:t>
        <w:tab/>
        <w:t>2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15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32,00</w:t>
        <w:tab/>
        <w:t>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474,00</w:t>
        <w:tab/>
        <w:t>8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79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3 980,00</w:t>
        <w:tab/>
        <w:t>13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-cyklostez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880,00</w:t>
        <w:tab/>
        <w:t>4 9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4-Oprava části chodníku - ul. J Jabůrkové</w:t>
        <w:tab/>
        <w:tab/>
        <w:t>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36 857,00</w:t>
        <w:tab/>
        <w:t>36 8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388,00</w:t>
        <w:tab/>
        <w:t>1 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901,00</w:t>
        <w:tab/>
        <w:t>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5 517,00</w:t>
        <w:tab/>
        <w:t>5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57 500,00</w:t>
        <w:tab/>
        <w:t>15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5 000,00</w:t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32 500,00</w:t>
        <w:tab/>
        <w:t>13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891,00</w:t>
        <w:tab/>
        <w:t>1 8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47,00</w:t>
        <w:tab/>
        <w:t>1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2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>159 391,00</w:t>
        <w:tab/>
        <w:t>159 3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daje na náhrady škod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07,00</w:t>
        <w:tab/>
        <w:t>4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8 820,00</w:t>
        <w:tab/>
        <w:t>18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4 924,00</w:t>
        <w:tab/>
        <w:t>34 971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einvestiční výdaje j.n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353,00</w:t>
        <w:tab/>
        <w:t>63 400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25 128,00</w:t>
        <w:tab/>
        <w:t>325 175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LH-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9-Zpracování lesních hospodářských osnov</w:t>
        <w:tab/>
        <w:t>507,00</w:t>
        <w:tab/>
        <w:t>5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-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Transfery-neziskovým organiz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ozbor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200,00</w:t>
        <w:tab/>
        <w:t>1 059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200,00</w:t>
        <w:tab/>
        <w:t>1 059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2,00</w:t>
        <w:tab/>
        <w:t>24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ěry vzorků Gajerovic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radenství</w:t>
        <w:tab/>
        <w:t>100,00</w:t>
        <w:tab/>
        <w:t>24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stění a kamerové záznam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05,00</w:t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735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350,00</w:t>
        <w:tab/>
        <w:t>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0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4,00</w:t>
        <w:tab/>
        <w:t>5 5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80,00</w:t>
        <w:tab/>
        <w:t>5 96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336,56</w:t>
        <w:tab/>
        <w:t>33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pel-posudky,odběry,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346,56</w:t>
        <w:tab/>
        <w:t>3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1 440,00</w:t>
        <w:tab/>
        <w:t>71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7-Svoz NO,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5 100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370,00</w:t>
        <w:tab/>
        <w:t>15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rozložitelných odpadů</w:t>
        <w:tab/>
        <w:t>3 320,00</w:t>
        <w:tab/>
        <w:t>3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6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7 590,00</w:t>
        <w:tab/>
        <w:t>77 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-zpracov.odborných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.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4 255,00</w:t>
        <w:tab/>
        <w:t>54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6 000,00</w:t>
        <w:tab/>
        <w:t>4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7 748,00</w:t>
        <w:tab/>
        <w:t>57 7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-Den Země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088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2 530,56</w:t>
        <w:tab/>
        <w:t>152 61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z.ú.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postižené MSK,o.p.s.-poradna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767,00</w:t>
        <w:tab/>
        <w:t>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Ž-pomoc a poradenství pro ženy a dívky,z.s.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odborné soc.porad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</w:t>
        <w:tab/>
        <w:t>347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87,00</w:t>
        <w:tab/>
        <w:t>1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20,00</w:t>
        <w:tab/>
        <w:t>6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20,00</w:t>
        <w:tab/>
        <w:t>6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75,00</w:t>
        <w:tab/>
        <w:t>7 67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Beskydské centrum duševního zdraví</w:t>
        <w:tab/>
        <w:t>655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61,00</w:t>
        <w:tab/>
        <w:t>1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22,00</w:t>
        <w:tab/>
        <w:t>1 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.pro Domov pro sen.F-M,p.o.-ul.Školská,rekonstrukce budo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4 442,00</w:t>
        <w:tab/>
        <w:t>24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.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977,00</w:t>
        <w:tab/>
        <w:t>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pečovatelská služba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NOE Frýdek-Místek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028,00</w:t>
        <w:tab/>
        <w:t>26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p.o.</w:t>
        <w:tab/>
        <w:t>14 028,00</w:t>
        <w:tab/>
        <w:t>1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7 935,00</w:t>
        <w:tab/>
        <w:t>27 9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659,00</w:t>
        <w:tab/>
        <w:t>6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enní centrum Maják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ízkoprahové denní centrum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859,00</w:t>
        <w:tab/>
        <w:t>11 8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Jana Křtilete,s.r.o.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3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z.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ím režimem,z.ú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iálních služeb Frýdlant n/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290,00</w:t>
        <w:tab/>
        <w:t>7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30,00</w:t>
        <w:tab/>
        <w:t>2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P Podpora a rozvoj soc.služeb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DP Podpora a rozvoj ost.aktivit navaz.na soc.sl.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897,00</w:t>
        <w:tab/>
        <w:t>2 8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o.p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188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EUNIK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oc.asistence F-M,SAS pro rodiny s dětmi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198,00</w:t>
        <w:tab/>
        <w:t>1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služeb Ostrava,o.p.s.-Dům na půl cesty F-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024,00</w:t>
        <w:tab/>
        <w:t>3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23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oclehárna pro muž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104,00</w:t>
        <w:tab/>
        <w:t>3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Filadelfie-U-kryt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187,00</w:t>
        <w:tab/>
        <w:t>1 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71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 dětmi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966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Zoom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terénní program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66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2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24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288,10</w:t>
        <w:tab/>
        <w:t>2 2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.FM-sml.na r.2023,platba za 12/23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M,sml. od r.2024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2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20. výroč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sociálně-aktivizační služb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0,00</w:t>
        <w:tab/>
        <w:t>4 0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223,00</w:t>
        <w:tab/>
        <w:t>22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12 053,00</w:t>
        <w:tab/>
        <w:t>112 0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1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ab/>
        <w:t>9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1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2 8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 8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 8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00,00</w:t>
        <w:tab/>
        <w:t>4 9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600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600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Transfery-neziskovým organizací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352,00</w:t>
        <w:tab/>
        <w:t>8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502,00</w:t>
        <w:tab/>
        <w:t>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902,00</w:t>
        <w:tab/>
        <w:t>9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lep označení názvů uli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-Poradenství k ZV kanalizace Skal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-Poradenství k ZV kanalizace Zelinkovice-Lysůvky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4-Poradenství k ZV kanalizace Chlebov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k ZV kanalizace Lískovec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86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neinv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3</w:t>
        <w:tab/>
        <w:t>Neinvestiční transfery církvím a náboženským společnostem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Herní prvky pro azylový dům Sár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-telematická opatření-zpracování žádosti</w:t>
        <w:tab/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437,55</w:t>
        <w:tab/>
        <w:t>49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-Aktualizace ÚAP ORP FM</w:t>
        <w:tab/>
        <w:t>250,00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757,55</w:t>
        <w:tab/>
        <w:t>75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69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69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382,77</w:t>
        <w:tab/>
        <w:t>3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60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.mat.ved.měs.-nám.prim.Ing.Míč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.mat.ved.měs.-nám.prim.Mgr.Hořín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4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.mat.ved.měs.-nám.prim.Bc.Sárkőziová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Transfery-neziskovým organiz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Transfery územním rozpoč.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497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197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3 046,77</w:t>
        <w:tab/>
        <w:t>3 04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32,92</w:t>
        <w:tab/>
        <w:t>31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,00</w:t>
        <w:tab/>
        <w:t>3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49-Zvýšení bezpečn.IS-zprac.žádosti o podporu</w:t>
        <w:tab/>
        <w:t>62,92</w:t>
        <w:tab/>
        <w:t>239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Výměna oken v Žirafě-IC FM-energetické posou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67,92</w:t>
        <w:tab/>
        <w:t>546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4</w:t>
        <w:tab/>
        <w:t>Vratky transferů poskytnutých z veřejných rozpočtů</w:t>
        <w:tab/>
        <w:t>0,00</w:t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7-vratka SFDI-Zvýšení bezp. na křižovatkách-ul. Hlavní-ul.Dobrovského</w:t>
        <w:tab/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00,00</w:t>
        <w:tab/>
        <w:t>60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536,24</w:t>
        <w:tab/>
        <w:t>18 9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200,00</w:t>
        <w:tab/>
        <w:t>36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8 829,00</w:t>
        <w:tab/>
        <w:t>8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04,00</w:t>
        <w:tab/>
        <w:t>3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300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8 923,00</w:t>
        <w:tab/>
        <w:t>58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9 013,00</w:t>
        <w:tab/>
        <w:t>59 0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123</w:t>
        <w:tab/>
        <w:t>Podlimitní technické zhodnocení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dlouh.hmotný majetek-Mě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5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ab/>
        <w:t>2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2 300,00</w:t>
        <w:tab/>
        <w:t>2 25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ab/>
        <w:t>1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2 501,00</w:t>
        <w:tab/>
        <w:t>16 123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-TP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0 452,00</w:t>
        <w:tab/>
        <w:t>10 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Zvýšení bezpečnosti inf. MMFM ISO 27001</w:t>
        <w:tab/>
        <w:t>2 000,00</w:t>
        <w:tab/>
        <w:t>1 95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3 66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 460,00</w:t>
        <w:tab/>
        <w:t>2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700,00</w:t>
        <w:tab/>
        <w:t>5 997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1 35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ab/>
        <w:t>2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 275,00</w:t>
        <w:tab/>
        <w:t>35 366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7 507,00</w:t>
        <w:tab/>
        <w:t>35 61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-domovníci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-domovníci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.,baterie,spojov.mat.,kabely,propagační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.situační preven.,dotazn.šetř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.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.,dieselagr.,elektrocentrál,čerpad.,var.sys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.,čerpad.,dieselagr.,el.instal.v kryt.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.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000,00</w:t>
        <w:tab/>
        <w:t>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1 000,00</w:t>
        <w:tab/>
        <w:t>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sociální zabezpečení - JSDH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zdravotní pojištění  - JSDH</w:t>
        <w:tab/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ových vozide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savic,čerpadla,žebříky pro JSD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.-těsnění,ventily,kanystry,baterie,žárov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2 791,00</w:t>
        <w:tab/>
        <w:t>2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a 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800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800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667,00</w:t>
        <w:tab/>
        <w:t>5 6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53 728,91</w:t>
        <w:tab/>
        <w:t>1 559 816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3</w:t>
        <w:tab/>
        <w:t>Dopravní prostředk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9</w:t>
        <w:tab/>
        <w:t>Nákup ostatního dlouhodobého hmotného majetku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1-Pořízení vánoční kasičky vč.zabezpeč.zařízení EPS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146 292,67</w:t>
        <w:tab/>
        <w:t>146 151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3 100,00</w:t>
        <w:tab/>
        <w:t>3 018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2 900,00</w:t>
        <w:tab/>
        <w:t>2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1 300,00</w:t>
        <w:tab/>
        <w:t>1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46 292,67</w:t>
        <w:tab/>
        <w:t>146 151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46 292,67</w:t>
        <w:tab/>
        <w:t>146 151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9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-Chýlek</w:t>
        <w:tab/>
        <w:t>61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9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925,20</w:t>
        <w:tab/>
        <w:t>9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cyklostezka Olešná-Palkovice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autobus.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ýkup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925,20</w:t>
        <w:tab/>
        <w:t>9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30</w:t>
        <w:tab/>
        <w:t>Pozemky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 pozemku kanalizace Skalice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500,00</w:t>
        <w:tab/>
        <w:t>1 6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3-Čp.257 Chlebovice-hřiště-vybudování kanalizační přípoj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6-Čp.3276,ul.Horní,sport.areál Stovky-stavební úpravy soc.zařízení</w:t>
        <w:tab/>
        <w:tab/>
        <w:t>1 1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500,00</w:t>
        <w:tab/>
        <w:t>1 6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27,00</w:t>
        <w:tab/>
        <w:t>6 9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2-Opatření proti znečišťování budov holu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 zařízení-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,ul.Komenského-rekonstrukce nouzového osvětlení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27,00</w:t>
        <w:tab/>
        <w:t>6 9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11 739,10</w:t>
        <w:tab/>
        <w:t>9 88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vybudování hydroizolace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ých kotlů</w:t>
        <w:tab/>
        <w:t>2 330,25</w:t>
        <w:tab/>
        <w:t>2 3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>3 381,95</w:t>
        <w:tab/>
        <w:t>1 44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>4 464,90</w:t>
        <w:tab/>
        <w:t>2 30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,ul.Palkovická-změna užívání části objektu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2</w:t>
        <w:tab/>
        <w:t>Stroje, přístroje a zařízení</w:t>
        <w:tab/>
        <w:t>0,00</w:t>
        <w:tab/>
        <w:t>2 814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1 64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 16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1 739,10</w:t>
        <w:tab/>
        <w:t>12 69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3-Čp.3515,smut.obř.síň-výr.a mont.nerez.plechů pro úpr.povrchu stěn</w:t>
        <w:tab/>
        <w:tab/>
        <w:t>1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 737,30</w:t>
        <w:tab/>
        <w:t>23 39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1 10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Lískov.2850 -rekonstr.kuchyněk a ohřevu vod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MŠ Sluníčko, F. Čejky 420 - rekonstrukce teras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1 10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 ZŠ a MŠ F-M, Skalice 192 - rekonstrukce hlavního vstup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 ZŠ a MŠ Naděje F-M, Škarabelova 560 - chráněné únikové cesty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4-Rekonstrukce sportoviště ul.J.Čapk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850,00</w:t>
        <w:tab/>
        <w:t>3 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27 783,00</w:t>
        <w:tab/>
        <w:t>27 7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.P-16, P-17, 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.MK J.Opletala před domy čp.179-181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Vybud.křižovatky Hlavní-8.pěšího pluku</w:t>
        <w:tab/>
        <w:t>14 500,00</w:t>
        <w:tab/>
        <w:t>1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.zálivu Lískovec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7 783,00</w:t>
        <w:tab/>
        <w:t>27 7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8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avba chodníku Lískovec od hřbitova po pramen v Hájku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 Škvára, P.N.D.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3 0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a-projekt v rámci ITI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LED svítidl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Řešení pohybu chodců a cykl.na křiž.ul.Hlavní-ul.8.pěš.pl.,k.ú.Míst.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2-(PP) Rekonstrukce křižovatky ulic Kvapilova a Luč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-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6 983,00</w:t>
        <w:tab/>
        <w:t>46 9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-projek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-realiz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obnovy VaK-1825-Rek.stoky-ul.Bruzovská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5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5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8 500,00</w:t>
        <w:tab/>
        <w:t>18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>314,58</w:t>
        <w:tab/>
        <w:t>31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>647,84</w:t>
        <w:tab/>
        <w:t>70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>799,54</w:t>
        <w:tab/>
        <w:t>75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41,10</w:t>
        <w:tab/>
        <w:t>13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2-Veřejné pohřebiště Frýdek chodníky v UH E,UH F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9-Nové dětské hřiště Lysůvk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4 838,94</w:t>
        <w:tab/>
        <w:t>24 88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6 000,00</w:t>
        <w:tab/>
        <w:t>8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. a Slezská vč.napoj.plánov.bulváru KÚ Frýdek II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í a inženýrských sítí v lok</w:t>
        <w:tab/>
        <w:tab/>
        <w:t>2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 000,00</w:t>
        <w:tab/>
        <w:t>8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44 830,00</w:t>
        <w:tab/>
        <w:t>45 3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>20 500,00</w:t>
        <w:tab/>
        <w:t>20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-Palkovice</w:t>
        <w:tab/>
        <w:t>13 300,00</w:t>
        <w:tab/>
        <w:t>13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 Bezruče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4 830,00</w:t>
        <w:tab/>
        <w:t>45 3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260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 23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0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4 - Odvodnění pozemků v k.ú. Skalice (p.č. 19/2,580,637/1,1381/7)</w:t>
        <w:tab/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73 600,00</w:t>
        <w:tab/>
        <w:t>6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2-ZŠ F-M, J. Čapka 2555-tělocvična</w:t>
        <w:tab/>
        <w:t>17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Chlebovice-tělocvična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El.Krásnohorské 2254-školní kuchyně</w:t>
        <w:tab/>
        <w:t>3 400,00</w:t>
        <w:tab/>
        <w:t>3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2-ZŠ F-M Lískovec 320-hydroizolace spodní stavby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73 600,00</w:t>
        <w:tab/>
        <w:t>6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- Revitalizace Městské knihovny Frýdek-Místek</w:t>
        <w:tab/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4-(PP) Národní dům-část 1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(PP) Místecká záložna-část 2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11 600,00</w:t>
        <w:tab/>
        <w:t>1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Sanace zdiva budovy Hospice F-M</w:t>
        <w:tab/>
        <w:t>11 600,00</w:t>
        <w:tab/>
        <w:t>1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600,00</w:t>
        <w:tab/>
        <w:t>1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3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3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Rekonstr.elektroinstalace budova H Jesle F-M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7 648,00</w:t>
        <w:tab/>
        <w:t>36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.FM,Školská 401-rekonstrukce budovy</w:t>
        <w:tab/>
        <w:t>10 987,00</w:t>
        <w:tab/>
        <w:t>10 9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Domov pro seniory FM,Školská 401-rekonstrukce budovy</w:t>
        <w:tab/>
        <w:t>26 661,00</w:t>
        <w:tab/>
        <w:t>25 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7 648,00</w:t>
        <w:tab/>
        <w:t>36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3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3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3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4 204,00</w:t>
        <w:tab/>
        <w:t>5 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>4 204,00</w:t>
        <w:tab/>
        <w:t>5 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.úpravy domu čp.1083,ul.Těšínská na sídlo MP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4 204,00</w:t>
        <w:tab/>
        <w:t>5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72 854,00</w:t>
        <w:tab/>
        <w:t>63 7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akce z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příprava investičních akcí</w:t>
        <w:tab/>
        <w:t>71 854,00</w:t>
        <w:tab/>
        <w:t>62 7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72 854,00</w:t>
        <w:tab/>
        <w:t>63 7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53 596,00</w:t>
        <w:tab/>
        <w:t>248 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.do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6322</w:t>
        <w:tab/>
        <w:t>Investiční transfery spolků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inv.čás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Flow trail Palkovické hůrk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591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591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591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8 726,74</w:t>
        <w:tab/>
        <w:t>8 317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2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1-Osobní vozidlo pro MP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5</w:t>
        <w:tab/>
        <w:t>Informační a komunikační technologie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7-Televize pro potřeby Městské policie</w:t>
        <w:tab/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2 941,00</w:t>
        <w:tab/>
        <w:t>1 3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</w:t>
        <w:tab/>
        <w:t>666,00</w:t>
        <w:tab/>
        <w:t>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>2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0-IS T-Mapy modul pro DTM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Pořízení licencí Windows server 2022</w:t>
        <w:tab/>
        <w:tab/>
        <w:t>18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20 313,00</w:t>
        <w:tab/>
        <w:t>13 70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>19 953,00</w:t>
        <w:tab/>
        <w:t>13 34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ing systém fyzického prostředí serveroven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54,00</w:t>
        <w:tab/>
        <w:t>15 099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254,00</w:t>
        <w:tab/>
        <w:t>15 145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532 078,65</w:t>
        <w:tab/>
        <w:t>527 826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085 807,56</w:t>
        <w:tab/>
        <w:t>2 087 643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3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6.03.2024   Čas:</w:t>
          </w:r>
          <w:r>
            <w:rPr>
              <w:rFonts w:cs="Arial" w:ascii="Arial" w:hAnsi="Arial"/>
            </w:rPr>
            <w:t>09:23:17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05:00Z</dcterms:created>
  <dc:creator>Pšenička Jiří</dc:creator>
  <dc:description/>
  <cp:keywords/>
  <dc:language>en-US</dc:language>
  <cp:lastModifiedBy>Ilona OBORNÁ</cp:lastModifiedBy>
  <dcterms:modified xsi:type="dcterms:W3CDTF">2024-03-06T14:37:00Z</dcterms:modified>
  <cp:revision>4</cp:revision>
  <dc:subject/>
  <dc:title/>
</cp:coreProperties>
</file>